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81953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644349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